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s and evaluates machinery for processing materials. Investigates new ways to use material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s and evaluates machinery for processing materials. Investigates new ways to use material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aterials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342265</wp:posOffset>
                </wp:positionV>
                <wp:extent cx="6619875" cy="228727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aterials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s tests on raw materials to ensure qua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s technical reports for journals or magaz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views plans for new products and makes recommendations on what sorts of materials to 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pervises technicians and other engineers on the jo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difies materials for new uses in the indus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6.95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aterials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s tests on raw materials to ensure qual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s technical reports for journals or magazi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views plans for new products and makes recommendations on what sorts of materials to u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pervises technicians and other engineers on the job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difies materials for new uses in the indust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111125</wp:posOffset>
                </wp:positionV>
                <wp:extent cx="3209925" cy="199898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Slow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0.65 hourly, $84,5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8,1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8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Slow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0.65 hourly, $84,5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8,1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0</wp:posOffset>
                </wp:positionH>
                <wp:positionV relativeFrom="paragraph">
                  <wp:posOffset>111125</wp:posOffset>
                </wp:positionV>
                <wp:extent cx="3209925" cy="1998980"/>
                <wp:effectExtent l="10160" t="9525" r="952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creating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science and chemist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machin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hink critically about problem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8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creating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science and chemist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machin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hink critically about problem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  <w:lang w:val="en-US" w:eastAsia="en-US"/>
        </w:rPr>
      </w:pPr>
      <w:r>
        <w:rPr>
          <w:rFonts w:cs="ArialRegular" w:ascii="ArialRegular" w:hAnsi="ArialRegular"/>
          <w:color w:val="00448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287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positions require a 4 year Bachelor’s Degree in Engineering or a related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.1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positions require a 4 year Bachelor’s Degree in Engineering or a related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7-213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53:00Z</dcterms:created>
  <dc:creator>Vanessa Stevens</dc:creator>
  <dc:description/>
  <dc:language>en-US</dc:language>
  <cp:lastModifiedBy>Kim</cp:lastModifiedBy>
  <cp:lastPrinted>2012-11-19T11:51:00Z</cp:lastPrinted>
  <dcterms:modified xsi:type="dcterms:W3CDTF">2012-11-19T22:53:00Z</dcterms:modified>
  <cp:revision>2</cp:revision>
  <dc:subject/>
  <dc:title/>
</cp:coreProperties>
</file>